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Sophie Des Arcis</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 xml:space="preserve">Tu es née le 14/06/1977 à Ostende. Tes parents sont Edouard et Blandine Des Arcis. Tu es la benjamine de la famille. Ton frère Fabien a 32 ans et ta sœur Emilie en a 36. Tu es issue de la noblesse et tu ne le supportes pas très bien. Tu ne respectes pas les traditions, tu les trouves ringardes. </w:t>
      </w:r>
    </w:p>
    <w:p>
      <w:pPr>
        <w:pStyle w:val="Normal"/>
        <w:ind w:firstLine="708"/>
        <w:jc w:val="both"/>
        <w:rPr>
          <w:rFonts w:ascii="Times New Roman" w:hAnsi="Times New Roman" w:cs="Times New Roman"/>
        </w:rPr>
      </w:pPr>
      <w:r>
        <w:rPr>
          <w:rFonts w:cs="Times New Roman" w:ascii="Times New Roman" w:hAnsi="Times New Roman"/>
        </w:rPr>
        <w:t>Tu t’entends aussi bien avec Fabien qu’avec Emilie. Et même si tu trouves que ta sœur rentre trop dans le rang, tu lui fais confiance et c’est plutôt à elle que tu te confies.</w:t>
      </w:r>
    </w:p>
    <w:p>
      <w:pPr>
        <w:pStyle w:val="Normal"/>
        <w:ind w:firstLine="708"/>
        <w:jc w:val="both"/>
        <w:rPr>
          <w:rFonts w:ascii="Times New Roman" w:hAnsi="Times New Roman" w:cs="Times New Roman"/>
        </w:rPr>
      </w:pPr>
      <w:r>
        <w:rPr>
          <w:rFonts w:cs="Times New Roman" w:ascii="Times New Roman" w:hAnsi="Times New Roman"/>
        </w:rPr>
        <w:t xml:space="preserve">Tu as arrêté tes études de droit au grand dam de ta famille et surtout de ton père. Même ta mère qui t’a toujours défendu devant ton père ne t’approuve pas. Tu préfères fuir tes origines nobles et te consacrer au théâtre, ta véritable passion. Déjà, toute petite, tu avais l’ambition de devenir célèbre et d’être une grande actrice. Édouard, ton père, t’a menacé de te couper les vivres et de te déshériter si tu ne reprenais pas tes études.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ola Marcha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t’entends très bien avec Lola, la copine de Fabien. Vous êtes souvent ensemble. Récemment, tu as vu sa carte d’identité et tu as vu qu’elle ne s’appelait pas Lola Marchal mais Lola Montségur. Ça fait bien noble comme nom. Or, ton père refuse que Fabien l’épouse car elle est roturière. Pourquoi ment-elle sur son nom ? tu n’as pas encore eu l’occasion de lui demander.</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une liaison secrète avec Fernando Sevillano depuis 6 mois. C’est un associé de ton père que tu as rencontré par hasard en allant voir ton père à son cabinet. Il t’a tout de suite plu car il ne ressemblait à un avocat classique, il a un côté baroudeur et mystérieux qui t’attire.</w:t>
      </w:r>
    </w:p>
    <w:p>
      <w:pPr>
        <w:pStyle w:val="Normal"/>
        <w:ind w:firstLine="708"/>
        <w:jc w:val="both"/>
        <w:rPr>
          <w:rFonts w:ascii="Times New Roman" w:hAnsi="Times New Roman" w:cs="Times New Roman"/>
        </w:rPr>
      </w:pPr>
      <w:r>
        <w:rPr>
          <w:rFonts w:cs="Times New Roman" w:ascii="Times New Roman" w:hAnsi="Times New Roman"/>
        </w:rPr>
        <w:t>Vous vous êtes mariés en secret car Fernando n’est pas noble et ton père n’aurait jamais été d’accord. Ta liaison n’est donc pas officielle. Fernando t’a dit qu’il mettait un point d’honneur à ce que ton père soit fier qu’il soit son gendre. Ensuite, vous lui avouerez. Tu es ravie d’une telle preuve d’amour. Seule Emilie est au courant de ta relation, mais elle ne sait pas que vous êtes mariés.</w:t>
      </w:r>
    </w:p>
    <w:p>
      <w:pPr>
        <w:pStyle w:val="Normal"/>
        <w:ind w:firstLine="708"/>
        <w:jc w:val="both"/>
        <w:rPr>
          <w:rFonts w:ascii="Times New Roman" w:hAnsi="Times New Roman" w:cs="Times New Roman"/>
        </w:rPr>
      </w:pPr>
      <w:r>
        <w:rPr>
          <w:rFonts w:cs="Times New Roman" w:ascii="Times New Roman" w:hAnsi="Times New Roman"/>
        </w:rPr>
        <w:t>Enfin, c’est ce que tu croyais. Suite à la dispute avec ton père, tu as téléphoné à Fernando et Mr Paul t’a surprise. Il connaît donc ta liaison Il t’a suggéré de mettre fin à cette relation car il n’aime pas mentir à Edouard.</w:t>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u w:val="single"/>
        </w:rPr>
      </w:pPr>
      <w:r>
        <w:rPr>
          <w:rFonts w:cs="Times New Roman" w:ascii="Times New Roman" w:hAnsi="Times New Roman"/>
          <w:u w:val="single"/>
        </w:rPr>
        <w:t>Monsieur Paul</w:t>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pPr>
      <w:r>
        <w:rPr>
          <w:rFonts w:cs="Times New Roman" w:ascii="Times New Roman" w:hAnsi="Times New Roman"/>
        </w:rPr>
        <w:t>En effet, Mr Paul est un peu les yeux et les oreilles d’Edouard dans sa maison quand il n’est pas là. Tu crains beaucoup Mr Paul et tu ne sais pas s’il a eu le temps de lui dire avant qu’Edouard ne meure. Tu espères que non car Fernando serait très déçu.</w:t>
      </w:r>
      <w:r>
        <w:rPr/>
        <w:t xml:space="preserve"> Tu dois trouver le testament pour savoir si tu es déshéritée.</w:t>
      </w:r>
    </w:p>
    <w:p>
      <w:pPr>
        <w:pStyle w:val="Normal"/>
        <w:ind w:firstLine="720"/>
        <w:jc w:val="both"/>
        <w:rPr/>
      </w:pPr>
      <w:r>
        <w:rPr/>
      </w:r>
    </w:p>
    <w:p>
      <w:pPr>
        <w:pStyle w:val="Normal"/>
        <w:ind w:firstLine="720"/>
        <w:jc w:val="both"/>
        <w:rPr/>
      </w:pPr>
      <w:r>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 xml:space="preserve">Ta mère t’a appelé catastrophée, elle venait d’être alerté par Monsieur Paul du décès d’Edouard. Elle a du rentrée urgemment de Paris où elle était en vacances. Édouard est mort d’une crise cardiaque, cela t’a affecté car c’est ton père tout de même. En même temps, tu es soulagée en quelque sorte car ta relation avec Fernando va enfin éclater au grand jour et que tu vas pouvoir faire les études que tu veux. </w:t>
      </w:r>
    </w:p>
    <w:p>
      <w:pPr>
        <w:pStyle w:val="Normal"/>
        <w:ind w:firstLine="720"/>
        <w:jc w:val="both"/>
        <w:rPr/>
      </w:pPr>
      <w:r>
        <w:rPr/>
        <w:t xml:space="preserve">Tu avais vu ton père l’après-midi vers 14h. Tu étais allée le voir pour se réconcilier avec lui car Fernando t’avait conseillé de le faire. Après tout, la famille c’est sacrée. Mais, comme d’habitude, ton père a été catégorique et votre dispute a été très violente. </w:t>
      </w:r>
    </w:p>
    <w:p>
      <w:pPr>
        <w:pStyle w:val="Normal"/>
        <w:ind w:firstLine="720"/>
        <w:jc w:val="both"/>
        <w:rPr/>
      </w:pPr>
      <w:r>
        <w:rPr/>
        <w:t>Tu es conviée à la veillée mortuaire le soir même.</w:t>
      </w:r>
    </w:p>
    <w:p>
      <w:pPr>
        <w:pStyle w:val="Normal"/>
        <w:ind w:firstLine="720"/>
        <w:jc w:val="both"/>
        <w:rPr/>
      </w:pPr>
      <w:r>
        <w:rPr/>
      </w:r>
    </w:p>
    <w:p>
      <w:pPr>
        <w:pStyle w:val="Normal"/>
        <w:jc w:val="both"/>
        <w:rPr>
          <w:sz w:val="28"/>
        </w:rPr>
      </w:pPr>
      <w:r>
        <w:rPr>
          <w:sz w:val="28"/>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èr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sais qu’il n’a pas que des amis dans la profession. Il a toujours été dur avec sa femme et ses enfants. Mais il a toujours beaucoup travaillé et finalement, tu ne le voyais pas beaucoup. Tu as toujours été en conflit avec lui et c’est connu dans la fam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Ta mèr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ton père. Elle ne semblait pas toujours heureuse avec lui mais dans la noblesse, on ne divorce pas. Elle était souvent en désaccord avec Edouard concernant l’éducation des enfants. Elle n’est pas très heureuse de la voie que tu as choisie. Mais elle te défend tout de même. Tu aimes bien ta maman mais en même, elle te fait un peu pitié. Tu n’aimerais absolument être comme elle, femme au foyer soumise. D’ailleurs ; elle n’attend qu’une chose, c’est que tu rencontres un bon mar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Delcroix Emilie </w:t>
      </w:r>
      <w:r>
        <w:rPr>
          <w:rFonts w:cs="Times New Roman" w:ascii="Times New Roman" w:hAnsi="Times New Roman"/>
        </w:rPr>
        <w:t>: 36 ans. Ta sœur.</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Elle s’est investie depuis 2 ans dans un projet de recherche « bacteriozone ». votre père finance ce projet. Très respectueuse de sa noblesse, elle est très traditionnelle. Elle est un peu coincée selon toi, mais tu lui fais extrêmement confiance car elle est juste et droite. Elle est mariée à Hervé.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l’aimes bien sans plus, un peu trop bourgeois pour to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Ton frère.</w:t>
      </w:r>
    </w:p>
    <w:p>
      <w:pPr>
        <w:pStyle w:val="Normal"/>
        <w:jc w:val="both"/>
        <w:rPr>
          <w:rFonts w:ascii="Times New Roman" w:hAnsi="Times New Roman" w:cs="Times New Roman"/>
          <w:b/>
          <w:b/>
        </w:rPr>
      </w:pPr>
      <w:r>
        <w:rPr>
          <w:rFonts w:cs="Times New Roman" w:ascii="Times New Roman" w:hAnsi="Times New Roman"/>
        </w:rPr>
        <w:t>Il est avocat comme votre père mais il travaille dans un autre cabinet « Colpaert et Lingier ». Vous vous entendez très bien, vous avez le même humour. Il se consacre beaucoup à son travail car il veut ressembler à son père. C’est pourquoi tu ne lui confies rien de trop personnel. Il ne sait pas tous tes problèmes avec ton père et ta liaison avec Fernando. Il veut épouser Lola dont il est très amoureux.</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 sais pas grand-chose d’elle, mais tu la trouves sympa. Vous vous entendez bien.</w:t>
      </w:r>
    </w:p>
    <w:p>
      <w:pPr>
        <w:pStyle w:val="Normal"/>
        <w:jc w:val="both"/>
        <w:rPr>
          <w:rFonts w:ascii="Times New Roman" w:hAnsi="Times New Roman" w:cs="Times New Roman"/>
        </w:rPr>
      </w:pPr>
      <w:r>
        <w:rPr>
          <w:rFonts w:cs="Times New Roman" w:ascii="Times New Roman" w:hAnsi="Times New Roman"/>
        </w:rPr>
        <w:t>Vous avez le même âge et des points en commun. Et puis elle n’est pas noble, ça peut faire chier ton père que ton frère l’épouse. Tout ce qui fait un peu chier ton père t’am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Frère d’Edouard. Ton oncle.</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n’avait pas l’air de très bien s’entendre avec ton père. Célibataire, tu as toujours cru qu’il avait une liaison avec Irène. Il a été obligé de prendre sa retraite car il est malade du cœur. C’est un homme très dro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62 ans. Sœur de Blandine. Ta tante.</w:t>
      </w:r>
    </w:p>
    <w:p>
      <w:pPr>
        <w:pStyle w:val="TextBody"/>
        <w:rPr/>
      </w:pPr>
      <w:r>
        <w:rPr/>
        <w:t>Conservatrice d’un musée de sciences naturelles. Célibataire Mais tu la soupçonnes d’avoir une liaison avec Charles. Très proche de ta mère, elle a toujours été beaucoup à la maison avec Monsieur Paul, l’enfant qu’elle a adopté. Tu as assisté à des disputes entre ton père et elle à propos de la manière dont ton père traitait ta mère ; Irène trouvait qu’il était trop dur avec Blandine et les enfants. C’est pour ça que tu l‘aimes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b/>
          <w:b/>
        </w:rPr>
      </w:pPr>
      <w:r>
        <w:rPr>
          <w:rFonts w:cs="Times New Roman" w:ascii="Times New Roman" w:hAnsi="Times New Roman"/>
        </w:rPr>
        <w:t>Élevé par Irène, il est arrivé au service de tes parents quand il avait 18 ans. Il est handicapé, il boîte et donc, il ne trouvait pas facilement du travail. Tu le connais depuis l’âge de 5 ans. Tu sais qu’il sait tout ce qui se passe dans la maison. En effet, il était devenu le grand confident de ton père et tu as peur qu’il lui ait dit pour Fernan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 ton père. Maintenant qu’il est mort, il devient l’actionnaire principal. Tu ne le connais pas bien. Mais Fernando ne t’en dit pas du bien. Il dit qu’il veut l’empêcher de grimper les échelons au cabin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Normal"/>
        <w:jc w:val="both"/>
        <w:rPr/>
      </w:pPr>
      <w:r>
        <w:rPr/>
        <w:t>Dernier arrivé dans le cabinet, il n’y travaille que depuis 3 ans. Il a gagné la confiance de ton père et a obtenu des parts du cabinet. Il a une liaison secrète avec toi. C’est un Italien, un peu grande gueule, Tu l’aimes parce qu’il te rassure. Tu lui avais promis de ne rien dire à ton père. Mais maintenant que ton père est mort, tu te demandes s’il ne serait pas temps d’officialiser votre amou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 ton père.</w:t>
      </w:r>
    </w:p>
    <w:p>
      <w:pPr>
        <w:pStyle w:val="TextBody"/>
        <w:rPr/>
      </w:pPr>
      <w:r>
        <w:rPr/>
        <w:t>Elle travaille depuis 2 mois sur la biographie de ton père.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 Tu lui as dit que vous n’étiez pas toujours d’accord mais bon, c’est normal entre un père et une fil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V – Tes objectifs</w:t>
      </w:r>
    </w:p>
    <w:p>
      <w:pPr>
        <w:pStyle w:val="Normal"/>
        <w:jc w:val="both"/>
        <w:rPr>
          <w:sz w:val="28"/>
        </w:rPr>
      </w:pPr>
      <w:r>
        <w:rPr>
          <w:sz w:val="28"/>
        </w:rPr>
      </w:r>
    </w:p>
    <w:p>
      <w:pPr>
        <w:pStyle w:val="Normal"/>
        <w:jc w:val="both"/>
        <w:rPr>
          <w:sz w:val="28"/>
        </w:rPr>
      </w:pPr>
      <w:r>
        <w:rPr>
          <w:sz w:val="28"/>
        </w:rPr>
        <w:t>-Choisir si ta liaison avec Fernando doit rester secrète.</w:t>
      </w:r>
    </w:p>
    <w:p>
      <w:pPr>
        <w:pStyle w:val="Normal"/>
        <w:jc w:val="both"/>
        <w:rPr>
          <w:sz w:val="28"/>
        </w:rPr>
      </w:pPr>
      <w:r>
        <w:rPr>
          <w:sz w:val="28"/>
        </w:rPr>
        <w:t>-Découvrir si le testament avait été effectivement changé te concernant.</w:t>
      </w:r>
    </w:p>
    <w:p>
      <w:pPr>
        <w:pStyle w:val="Normal"/>
        <w:jc w:val="both"/>
        <w:rPr>
          <w:rFonts w:ascii="Times New Roman" w:hAnsi="Times New Roman" w:cs="Times New Roman"/>
          <w:sz w:val="28"/>
        </w:rPr>
      </w:pPr>
      <w:r>
        <w:rPr>
          <w:rFonts w:cs="Times New Roman" w:ascii="Times New Roman" w:hAnsi="Times New Roman"/>
          <w:sz w:val="28"/>
        </w:rPr>
        <w:t>-Demander à Lola pourquoi elle a changé de nom.</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e rebelle. Tu dois donc être habillée un peu hippie, braderie, artiste.</w:t>
      </w:r>
    </w:p>
    <w:p>
      <w:pPr>
        <w:pStyle w:val="Normal"/>
        <w:jc w:val="both"/>
        <w:rPr>
          <w:sz w:val="28"/>
        </w:rPr>
      </w:pPr>
      <w:r>
        <w:rPr>
          <w:sz w:val="28"/>
        </w:rPr>
        <w:t>Tu as un caractère un peu exubérant. Tu n’aimes pas les contraintes</w:t>
      </w:r>
    </w:p>
    <w:p>
      <w:pPr>
        <w:pStyle w:val="Normal"/>
        <w:jc w:val="both"/>
        <w:rPr>
          <w:sz w:val="28"/>
        </w:rPr>
      </w:pPr>
      <w:r>
        <w:rPr>
          <w:sz w:val="28"/>
        </w:rPr>
        <w:t>N’oublie pas que tu as souvent été en désaccord avec les principes de la noblesse, montre-le.</w:t>
      </w:r>
    </w:p>
    <w:p>
      <w:pPr>
        <w:pStyle w:val="Normal"/>
        <w:jc w:val="both"/>
        <w:rPr>
          <w:sz w:val="28"/>
        </w:rPr>
      </w:pPr>
      <w:r>
        <w:rPr>
          <w:sz w:val="28"/>
        </w:rPr>
      </w:r>
    </w:p>
    <w:p>
      <w:pPr>
        <w:pStyle w:val="Normal"/>
        <w:jc w:val="both"/>
        <w:rPr>
          <w:sz w:val="28"/>
        </w:rPr>
      </w:pPr>
      <w:r>
        <w:rPr>
          <w:sz w:val="28"/>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jc w:val="both"/>
        <w:rPr>
          <w:color w:val="FF00FF"/>
          <w:sz w:val="36"/>
        </w:rPr>
      </w:pPr>
      <w:r>
        <w:rPr>
          <w:color w:val="FF00FF"/>
          <w:sz w:val="36"/>
        </w:rPr>
        <w:t>Si question, un seul numéro : 0474/546/645.</w:t>
      </w:r>
    </w:p>
    <w:p>
      <w:pPr>
        <w:pStyle w:val="Normal"/>
        <w:jc w:val="both"/>
        <w:rPr>
          <w:color w:val="FF00FF"/>
          <w:sz w:val="36"/>
        </w:rPr>
      </w:pPr>
      <w:r>
        <w:rPr>
          <w:color w:val="FF00FF"/>
          <w:sz w:val="36"/>
        </w:rPr>
        <w:t xml:space="preserve">Bonne murder, </w:t>
      </w:r>
    </w:p>
    <w:p>
      <w:pPr>
        <w:pStyle w:val="Normal"/>
        <w:jc w:val="both"/>
        <w:rPr>
          <w:color w:val="FF00FF"/>
          <w:sz w:val="36"/>
        </w:rPr>
      </w:pPr>
      <w:r>
        <w:rPr>
          <w:color w:val="FF00FF"/>
          <w:sz w:val="36"/>
        </w:rPr>
        <w:t>Gaëlle.</w:t>
      </w:r>
    </w:p>
    <w:p>
      <w:pPr>
        <w:pStyle w:val="Normal"/>
        <w:jc w:val="both"/>
        <w:rPr>
          <w:rFonts w:ascii="Times New Roman" w:hAnsi="Times New Roman" w:cs="Times New Roman"/>
          <w:color w:val="FF00FF"/>
          <w:sz w:val="36"/>
        </w:rPr>
      </w:pPr>
      <w:r>
        <w:rPr>
          <w:rFonts w:cs="Times New Roman" w:ascii="Times New Roman" w:hAnsi="Times New Roman"/>
          <w:color w:val="FF00FF"/>
          <w:sz w:val="36"/>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7:00Z</dcterms:created>
  <dc:creator>Gaëlle BEDEZ</dc:creator>
  <dc:description/>
  <dc:language>en-US</dc:language>
  <cp:lastModifiedBy>Gaëlle BEDEZ</cp:lastModifiedBy>
  <dcterms:modified xsi:type="dcterms:W3CDTF">2002-11-18T11:42:00Z</dcterms:modified>
  <cp:revision>4</cp:revision>
  <dc:subject/>
  <dc:title>Mademoiselle Sophie Des Arcis</dc:title>
</cp:coreProperties>
</file>